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考核基本称职（不称职）处理情况表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41"/>
        <w:gridCol w:w="1216"/>
        <w:gridCol w:w="368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院（部门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核年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核等级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4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核基本称职（不称职）的依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经党政联席会讨论？提供讨论的会议记录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核结果是否公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天？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否将考核结果通知到本人，并告知考核结果影响工资待遇的情况？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本人是否知晓考核结果并在考核表上签字？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本人知晓考核结果，拒不签字，是否有两人及以上告知的佐证材料；或是通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EMS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邮政快递通知到本人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情况说明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（相关佐证材料附后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表人：</w:t>
      </w:r>
      <w:r>
        <w:rPr>
          <w:rFonts w:cs="Calibri" w:eastAsia="Calibri"/>
          <w:lang w:val="en-US" w:eastAsia="zh-CN"/>
        </w:rPr>
        <w:t xml:space="preserve">                                        </w:t>
      </w:r>
      <w:r>
        <w:rPr>
          <w:lang w:val="en-US" w:eastAsia="zh-CN"/>
        </w:rPr>
        <w:t>学院（部门）负责人签字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</w:t>
      </w:r>
      <w:r>
        <w:rPr>
          <w:lang w:val="en-US" w:eastAsia="zh-CN"/>
        </w:rPr>
        <w:t>学院（部门）盖章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</w:t>
      </w: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22:07Z</dcterms:created>
  <dc:creator>Administrator</dc:creator>
  <dc:description/>
  <dc:language>en-US</dc:language>
  <cp:lastModifiedBy>冰壹</cp:lastModifiedBy>
  <dcterms:modified xsi:type="dcterms:W3CDTF">2020-12-08T04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