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20" w:leader="none"/>
        </w:tabs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申报高等学校中级专业技术职务基本条件一览表（</w:t>
      </w:r>
      <w:r>
        <w:rPr>
          <w:rFonts w:eastAsia="黑体;SimHei"/>
          <w:b/>
          <w:sz w:val="36"/>
        </w:rPr>
        <w:t>2018</w:t>
      </w:r>
      <w:r>
        <w:rPr>
          <w:rFonts w:eastAsia="黑体;SimHei"/>
          <w:b/>
          <w:sz w:val="36"/>
        </w:rPr>
        <w:t>）</w:t>
      </w:r>
    </w:p>
    <w:tbl>
      <w:tblPr>
        <w:tblW w:w="1010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2238"/>
        <w:gridCol w:w="23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和任职年限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能力水平条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条件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：从事本专业工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，担任助教职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班毕业或第二学士学位或研究生学历：从事本专业工作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，担任助教职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学位或大学本科：从事本专业工作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，担任助教职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或第一作者发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论文，必须与申请专业一致，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以上海建桥学院为单位名发表，其中一篇必须发表在有公开刊号的学术杂志上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人员要有四门以上研究生课程进修成绩单（成绩需合格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提供高等学校教师资格证书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硕士学位：从事本专业工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，担任助理工程师职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班毕业或第二学士学位或研究生学历：从事本专业工作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，担任助理工程师职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学位或大学本科：从事本专业工作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，担任助理工程师职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学历：担任助理工程师职务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研究员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4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硕士学位：从事本专业工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，担任研究实习员职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班毕业或第二学士学位或研究生学历：从事本专业工作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，担任研究实习员职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学位或大学本科：从事本专业工作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，担任研究实习员职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人员要有四门以上研究生课程进修成绩单（成绩需合格）。</w:t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员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4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硕士学位：从事本专业工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，担任助理馆员职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班毕业或第二学士学位或研究生学历：从事本专业工作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，担任助理馆员职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4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士学位或大学本科：从事本专业工作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，担任助理馆员职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  <w:tab w:val="left" w:pos="42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专科：从事本专业工作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，担任助理馆员职务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师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left" w:pos="42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学士学位或大学本科：从事本专业工作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，担任助理实验师职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5"/>
                <w:tab w:val="left" w:pos="42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大学专科：从事本专业工作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，担任助理实验师职务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年以上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5"/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00"/>
        </w:tabs>
        <w:ind w:left="300" w:hanging="30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70"/>
        </w:tabs>
        <w:ind w:left="270" w:hanging="27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cs="宋体;SimSu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420" w:leader="none"/>
      </w:tabs>
      <w:ind w:firstLine="555"/>
    </w:pPr>
    <w:rPr>
      <w:sz w:val="28"/>
    </w:rPr>
  </w:style>
  <w:style w:type="paragraph" w:styleId="Style15">
    <w:name w:val="日期"/>
    <w:basedOn w:val="Normal"/>
    <w:next w:val="Normal"/>
    <w:qFormat/>
    <w:pPr>
      <w:autoSpaceDE w:val="false"/>
      <w:jc w:val="right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09:00Z</dcterms:created>
  <dc:creator>b</dc:creator>
  <dc:description/>
  <cp:keywords/>
  <dc:language>en-US</dc:language>
  <cp:lastModifiedBy>微软用户</cp:lastModifiedBy>
  <cp:lastPrinted>2010-06-22T12:30:00Z</cp:lastPrinted>
  <dcterms:modified xsi:type="dcterms:W3CDTF">2018-07-09T05:22:00Z</dcterms:modified>
  <cp:revision>19</cp:revision>
  <dc:subject/>
  <dc:title>评聘中级专业技术职务人员报送材料要求</dc:title>
</cp:coreProperties>
</file>